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8"/>
          <w:szCs w:val="28"/>
        </w:rPr>
        <w:t>Доклад</w:t>
      </w:r>
      <w:r>
        <w:rPr>
          <w:b/>
          <w:bCs/>
          <w:sz w:val="28"/>
          <w:szCs w:val="28"/>
        </w:rPr>
        <w:t xml:space="preserve"> руководителя службы по тарифам Астраханской области Зверева О.Г. на заседании Правительства Астраханской области 24.01.2012 по вопросу о тарифном регулировании на коммунальные ресурсы в Астраханской области на 2012 год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40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Конституцией РФ основы ценовой политики находятся в ведении Российской Федерации (п. «ж» ст. 71 Конституции РФ). Это означает, что основы регулирования общественных отношений в указанной сфере отнесены Конституцией РФ к исключительной компетенции федеральных органов государственной власти, и по указанному предмету ведения Российской Федерации принимаются федеральные конституционные законы и федеральные законы, имеющие прямое действи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трогом соответствии с федеральным законодательством осуществлялось государственное регулирование цен (тарифов) </w:t>
      </w:r>
      <w:r>
        <w:rPr>
          <w:bCs/>
          <w:sz w:val="28"/>
          <w:szCs w:val="28"/>
        </w:rPr>
        <w:t>на коммунальные ресур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Астраханской области на 2012 год, основными принципами которого явили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продукции, товаров и услуг для потребите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компенсация экономически обоснованных затрат хозяйствующих субъектов, осуществляющих регулируемые виды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баланса экономических интересов поставщиков и потребителей продукции, товаров и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Тарифное регулирование в сфере газоснабжения</w:t>
      </w:r>
    </w:p>
    <w:p>
      <w:pPr>
        <w:pStyle w:val="11"/>
        <w:tabs>
          <w:tab w:val="clear" w:pos="708"/>
          <w:tab w:val="right" w:pos="1077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Астраханской области от  06.04.2005 № 49-П «О службе по тарифам Астраханской области» служба по тарифам Астраханской области в сфере газоснабжения наделена полномочиями п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ю розничных цен на природный газ, реализуемый населению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ю розничных цен на сжиженный газ, реализуемый населению, а также жилищно-эксплуатационным организациям, организациям,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ю размера специальных надбавок к тарифам на услуги по транспортировке газа по газораспределительным сетям для финансирования программы газифик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1"/>
          <w:numId w:val="4"/>
        </w:numPr>
        <w:spacing w:lineRule="auto" w:line="240"/>
        <w:ind w:left="0" w:hanging="0"/>
        <w:jc w:val="center"/>
        <w:rPr>
          <w:bCs/>
          <w:szCs w:val="28"/>
        </w:rPr>
      </w:pPr>
      <w:r>
        <w:rPr>
          <w:bCs/>
          <w:szCs w:val="28"/>
        </w:rPr>
        <w:t>Природный газ</w:t>
      </w:r>
    </w:p>
    <w:p>
      <w:pPr>
        <w:pStyle w:val="TextBody"/>
        <w:spacing w:lineRule="auto" w:line="240"/>
        <w:ind w:firstLine="709"/>
        <w:rPr/>
      </w:pPr>
      <w:r>
        <w:rPr>
          <w:b w:val="false"/>
          <w:color w:val="000000"/>
          <w:szCs w:val="28"/>
        </w:rPr>
        <w:t>Реализацию природного газ населению,</w:t>
      </w:r>
      <w:r>
        <w:rPr>
          <w:b w:val="false"/>
          <w:szCs w:val="28"/>
        </w:rPr>
        <w:t xml:space="preserve"> а также жилищно-эксплуатационным организациям, организациям, управляющими многоквартирными домами, жилищно-строительным кооперативам и товариществам собственников жилья для бытовых нужд населения, для потребления газа с использованием местных бытовых приборов (кроме газа для арендаторов нежилых помещений в жилых домах)</w:t>
      </w:r>
      <w:r>
        <w:rPr>
          <w:b w:val="false"/>
          <w:color w:val="000000"/>
          <w:szCs w:val="28"/>
        </w:rPr>
        <w:t xml:space="preserve"> на территории Астраханской области осуществляет </w:t>
      </w:r>
      <w:r>
        <w:rPr>
          <w:szCs w:val="28"/>
        </w:rPr>
        <w:t>ЗАО «Газпром межрегионгаз Астрахань»</w:t>
      </w:r>
      <w:r>
        <w:rPr>
          <w:b w:val="false"/>
          <w:szCs w:val="28"/>
        </w:rPr>
        <w:t xml:space="preserve"> (правопреемник </w:t>
      </w:r>
      <w:r>
        <w:rPr>
          <w:color w:val="000000"/>
          <w:szCs w:val="28"/>
        </w:rPr>
        <w:t>ЗАО «Астраханьрегионгаз»</w:t>
      </w:r>
      <w:r>
        <w:rPr>
          <w:b w:val="false"/>
          <w:color w:val="000000"/>
          <w:szCs w:val="28"/>
        </w:rPr>
        <w:t>)</w:t>
      </w:r>
      <w:r>
        <w:rPr>
          <w:b w:val="false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розничные цены на природный газ представляют собой сумму следующих слагаемых, утверждаемых Федеральной службой по тарифам:</w:t>
      </w:r>
    </w:p>
    <w:p>
      <w:pPr>
        <w:pStyle w:val="TextBody"/>
        <w:widowControl/>
        <w:numPr>
          <w:ilvl w:val="0"/>
          <w:numId w:val="3"/>
        </w:numPr>
        <w:spacing w:lineRule="auto" w:line="24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птовая цена на газ;</w:t>
      </w:r>
    </w:p>
    <w:p>
      <w:pPr>
        <w:pStyle w:val="TextBody"/>
        <w:widowControl/>
        <w:numPr>
          <w:ilvl w:val="0"/>
          <w:numId w:val="3"/>
        </w:numPr>
        <w:spacing w:lineRule="auto" w:line="24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ариф на услуги по транспортировке газа по распределительным сетям;</w:t>
      </w:r>
    </w:p>
    <w:p>
      <w:pPr>
        <w:pStyle w:val="TextBody"/>
        <w:widowControl/>
        <w:numPr>
          <w:ilvl w:val="0"/>
          <w:numId w:val="3"/>
        </w:numPr>
        <w:spacing w:lineRule="auto" w:line="24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лата за снабженческо-сбытовые услуги поставщика газа, реализующего газ на территории Астраханской области.</w:t>
      </w:r>
    </w:p>
    <w:p>
      <w:pPr>
        <w:pStyle w:val="TextBody"/>
        <w:spacing w:lineRule="auto" w:line="240"/>
        <w:ind w:firstLine="709"/>
        <w:rPr/>
      </w:pPr>
      <w:r>
        <w:rPr>
          <w:b w:val="false"/>
          <w:szCs w:val="28"/>
        </w:rPr>
        <w:t xml:space="preserve">Во избежание резких изменений розничных цен на природный газ и проведения взвешенной ценовой политики, розничные цены на природный газ, реализуемый </w:t>
      </w:r>
      <w:r>
        <w:rPr>
          <w:szCs w:val="28"/>
        </w:rPr>
        <w:t>ЗАО «Газпром межрегионгаз Астрахань»</w:t>
      </w:r>
      <w:r>
        <w:rPr>
          <w:b w:val="false"/>
          <w:szCs w:val="28"/>
        </w:rPr>
        <w:t xml:space="preserve"> населению, на 2012 год установлены без дифференциации по направлениям потребления газа.</w:t>
      </w:r>
    </w:p>
    <w:p>
      <w:pPr>
        <w:pStyle w:val="TextBody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и формировании розничных цен на природный газ, реализуемый  населению Астраханской области, службой по тарифам Астраханской области был применен метод индексации.</w:t>
      </w:r>
    </w:p>
    <w:p>
      <w:pPr>
        <w:pStyle w:val="TextBody"/>
        <w:spacing w:lineRule="auto" w:line="240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Розничные цены на природный газ на 2012 год  установлены с календарной разбивкой в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01.01.2012 по 30.06.2012 - 3285 руб./1000м3 (с НДС). Сохранены на уровне розничных цен, действующих в регионе с 01.04.2011, утвержденных постановлением службы по тарифам Астраханской области от 15.12. 2010 № 19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01.07.2012  по 31.12.2012 - 3776 руб./1000м3 (с НДС). П</w:t>
      </w:r>
      <w:r>
        <w:rPr>
          <w:color w:val="000000"/>
          <w:sz w:val="28"/>
          <w:szCs w:val="28"/>
        </w:rPr>
        <w:t xml:space="preserve">о отношению к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ю 2012 темп роста розничной цены составит 115%.</w:t>
      </w:r>
    </w:p>
    <w:p>
      <w:pPr>
        <w:pStyle w:val="12"/>
        <w:ind w:firstLine="708"/>
        <w:rPr>
          <w:color w:val="000000"/>
        </w:rPr>
      </w:pPr>
      <w:r>
        <w:rPr>
          <w:bCs/>
          <w:color w:val="000000"/>
        </w:rPr>
        <w:t xml:space="preserve">В среднем по 2012 году темп роста розничной цены составит 110,76 % . </w:t>
      </w:r>
    </w:p>
    <w:p>
      <w:pPr>
        <w:pStyle w:val="12"/>
        <w:ind w:firstLine="708"/>
        <w:rPr/>
      </w:pPr>
      <w:r>
        <w:rPr>
          <w:color w:val="000000"/>
        </w:rPr>
        <w:t xml:space="preserve">Указанные темпы роста розничной цены на природный газ соответствуют одобренным Правительством РФ </w:t>
      </w:r>
      <w:r>
        <w:rPr/>
        <w:t>параметрам прогноза социально-экономического развития Российской Федерации на 2012 год и плановый период 2013- 2014 годов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sz w:val="28"/>
          <w:szCs w:val="28"/>
        </w:rPr>
        <w:t xml:space="preserve">Установленные розничные цены применяются </w:t>
      </w:r>
      <w:r>
        <w:rPr>
          <w:b/>
          <w:sz w:val="28"/>
          <w:szCs w:val="28"/>
        </w:rPr>
        <w:t>ЗАО «Газпром межрегионгаз Астрахань»</w:t>
      </w:r>
      <w:r>
        <w:rPr>
          <w:sz w:val="28"/>
          <w:szCs w:val="28"/>
        </w:rPr>
        <w:t xml:space="preserve"> с 01.01.2012 при расчетах с населением, а также жилищно-эксплуатационными организациями, организациями управляющими многоквартирными домами, жилищно-строительными кооперативами и товариществами собственников жилья для бытовых нужд населения, для потребления газа с использованием местных бытовых приборов (кроме газа для арендаторов нежилых помещений в жилых дом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страханской области реализация программ газификации, финансируемых за счет специальных надбавок к тарифам на услуги по транспортировке газа по газораспределительным сетям, в 2012 году не планируется и соответственно специальные надбавки для финансирования программ газификации на 2012 год службой по тарифам Астраханской области не устанавливалис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"/>
        <w:numPr>
          <w:ilvl w:val="1"/>
          <w:numId w:val="4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жиженный газ</w:t>
      </w:r>
    </w:p>
    <w:p>
      <w:pPr>
        <w:pStyle w:val="TextBody"/>
        <w:spacing w:lineRule="auto" w:line="240"/>
        <w:ind w:firstLine="708"/>
        <w:rPr/>
      </w:pPr>
      <w:r>
        <w:rPr>
          <w:b w:val="false"/>
          <w:szCs w:val="28"/>
        </w:rPr>
        <w:t xml:space="preserve">Реализацию сжиженного газ населению, а также жилищно-эксплуатационным организациям, организациям управляющим многоквартирными домами, жилищно-строительным кооперативам и товариществам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, на территории Астраханской области в 2012 году осуществляют </w:t>
      </w:r>
      <w:r>
        <w:rPr>
          <w:szCs w:val="28"/>
        </w:rPr>
        <w:t xml:space="preserve">ООО «Газэнергосеть Астрахань» </w:t>
      </w:r>
      <w:r>
        <w:rPr>
          <w:b w:val="false"/>
          <w:szCs w:val="28"/>
        </w:rPr>
        <w:t xml:space="preserve">и </w:t>
      </w:r>
      <w:r>
        <w:rPr>
          <w:szCs w:val="28"/>
        </w:rPr>
        <w:t>ООО «НОВАТЭК-АЗК»</w:t>
      </w:r>
      <w:r>
        <w:rPr>
          <w:b w:val="false"/>
          <w:szCs w:val="28"/>
        </w:rPr>
        <w:t>.</w:t>
      </w:r>
    </w:p>
    <w:p>
      <w:pPr>
        <w:pStyle w:val="TextBody"/>
        <w:spacing w:lineRule="auto" w:line="240"/>
        <w:ind w:firstLine="708"/>
        <w:rPr/>
      </w:pPr>
      <w:r>
        <w:rPr>
          <w:b w:val="false"/>
          <w:szCs w:val="28"/>
        </w:rPr>
        <w:t xml:space="preserve">С 1 января 2012 года </w:t>
      </w:r>
      <w:r>
        <w:rPr>
          <w:b w:val="false"/>
          <w:bCs/>
          <w:szCs w:val="28"/>
        </w:rPr>
        <w:t>розничные цены</w:t>
      </w:r>
      <w:r>
        <w:rPr>
          <w:b w:val="false"/>
          <w:szCs w:val="28"/>
        </w:rPr>
        <w:t xml:space="preserve"> на сжиженный газ</w:t>
      </w:r>
      <w:r>
        <w:rPr>
          <w:b w:val="false"/>
          <w:bCs/>
          <w:szCs w:val="28"/>
        </w:rPr>
        <w:t xml:space="preserve">, реализуемый  указанным потребителям </w:t>
      </w:r>
      <w:r>
        <w:rPr>
          <w:bCs/>
          <w:szCs w:val="28"/>
        </w:rPr>
        <w:t>ООО «Газэнергосеть Астрахань»</w:t>
      </w:r>
      <w:r>
        <w:rPr>
          <w:b w:val="false"/>
          <w:bCs/>
          <w:szCs w:val="28"/>
        </w:rPr>
        <w:t xml:space="preserve">, </w:t>
      </w:r>
      <w:r>
        <w:rPr>
          <w:b w:val="false"/>
          <w:szCs w:val="28"/>
        </w:rPr>
        <w:t xml:space="preserve"> сохранены на уровне цен, </w:t>
      </w:r>
      <w:r>
        <w:rPr>
          <w:b w:val="false"/>
          <w:bCs/>
          <w:szCs w:val="28"/>
        </w:rPr>
        <w:t xml:space="preserve"> установленных постановлением службы по тарифам Астраханской области от 14.12.2009 № 133 (с НДС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в баллонах без доставки до потребителя – 16,82 руб./кг,</w:t>
      </w:r>
    </w:p>
    <w:p>
      <w:pPr>
        <w:pStyle w:val="TextBody"/>
        <w:spacing w:lineRule="auto" w:line="240"/>
        <w:ind w:firstLine="708"/>
        <w:rPr/>
      </w:pPr>
      <w:r>
        <w:rPr>
          <w:b w:val="false"/>
          <w:szCs w:val="28"/>
        </w:rPr>
        <w:t xml:space="preserve">б) в баллонах </w:t>
      </w:r>
      <w:r>
        <w:rPr>
          <w:b w:val="false"/>
          <w:bCs/>
          <w:szCs w:val="28"/>
        </w:rPr>
        <w:t xml:space="preserve">с доставкой до потребителя – 27,31 руб./кг, </w:t>
      </w:r>
    </w:p>
    <w:p>
      <w:pPr>
        <w:pStyle w:val="TextBody"/>
        <w:spacing w:lineRule="auto" w:line="240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из групповых газовых резервуарных установок – 25,56 руб./кг.</w:t>
      </w:r>
    </w:p>
    <w:p>
      <w:pPr>
        <w:pStyle w:val="TextBody"/>
        <w:spacing w:lineRule="auto" w:line="240"/>
        <w:ind w:firstLine="708"/>
        <w:rPr/>
      </w:pPr>
      <w:r>
        <w:rPr>
          <w:b w:val="false"/>
          <w:bCs/>
          <w:szCs w:val="28"/>
        </w:rPr>
        <w:t xml:space="preserve">Предельный максимальный уровень розничной цены на сжиженный газ, реализуемый </w:t>
      </w:r>
      <w:r>
        <w:rPr>
          <w:bCs/>
          <w:szCs w:val="28"/>
        </w:rPr>
        <w:t>ООО «НОВАТЭК-АЗК»</w:t>
      </w:r>
      <w:r>
        <w:rPr>
          <w:b w:val="false"/>
          <w:bCs/>
          <w:szCs w:val="28"/>
        </w:rPr>
        <w:t xml:space="preserve">, с 1 января 2012 сохранен на уровне цены, утвержденной постановлением службы по тарифам Астраханской области от 22.12.2010 № 206 (составляет 43,7 руб./кг (с НДС) при реализации сжиженного газа из групповых газовых резервуарных установок). </w:t>
      </w:r>
    </w:p>
    <w:p>
      <w:pPr>
        <w:pStyle w:val="TextBody"/>
        <w:spacing w:lineRule="auto" w:line="240"/>
        <w:ind w:firstLine="708"/>
        <w:rPr/>
      </w:pPr>
      <w:r>
        <w:rPr>
          <w:b w:val="false"/>
          <w:bCs/>
          <w:szCs w:val="28"/>
        </w:rPr>
        <w:t xml:space="preserve">Потребителями </w:t>
      </w:r>
      <w:r>
        <w:rPr>
          <w:bCs/>
          <w:szCs w:val="28"/>
        </w:rPr>
        <w:t>ООО «НОВАТЭК-АЗК»</w:t>
      </w:r>
      <w:r>
        <w:rPr>
          <w:b w:val="false"/>
          <w:bCs/>
          <w:szCs w:val="28"/>
        </w:rPr>
        <w:t xml:space="preserve"> является население поселков Верхний Баскунчак и Нижний Баскунчак Астраханской области.</w:t>
      </w:r>
    </w:p>
    <w:p>
      <w:pPr>
        <w:pStyle w:val="TextBody"/>
        <w:spacing w:lineRule="auto" w:line="240"/>
        <w:ind w:firstLine="708"/>
        <w:rPr/>
      </w:pPr>
      <w:r>
        <w:rPr>
          <w:b w:val="false"/>
          <w:szCs w:val="28"/>
        </w:rPr>
        <w:t xml:space="preserve">Указанные </w:t>
      </w:r>
      <w:r>
        <w:rPr>
          <w:b w:val="false"/>
          <w:bCs/>
          <w:szCs w:val="28"/>
        </w:rPr>
        <w:t>предельные максимальные уровни розничных цен</w:t>
      </w:r>
      <w:r>
        <w:rPr>
          <w:b w:val="false"/>
          <w:szCs w:val="28"/>
        </w:rPr>
        <w:t xml:space="preserve"> на сжиженный газ применяются </w:t>
      </w:r>
      <w:r>
        <w:rPr>
          <w:szCs w:val="28"/>
        </w:rPr>
        <w:t>ООО «Газэнергосеть Астрахань»</w:t>
      </w:r>
      <w:r>
        <w:rPr>
          <w:b w:val="false"/>
          <w:szCs w:val="28"/>
        </w:rPr>
        <w:t xml:space="preserve"> и </w:t>
      </w:r>
      <w:r>
        <w:rPr>
          <w:szCs w:val="28"/>
        </w:rPr>
        <w:t>ООО «НОВАТЭК-АЗК»</w:t>
      </w:r>
      <w:r>
        <w:rPr>
          <w:b w:val="false"/>
          <w:szCs w:val="28"/>
        </w:rPr>
        <w:t xml:space="preserve"> при расчете с населением, а также жилищно-эксплуатационными организациями, организациями, управляющими многоквартирными домами, жилищно-строительными кооперативами и товариществами собственников жилья для бытовых нужд населения (кроме газа для арендаторов нежилых помещений в жилых домах и газа для заправки автотранспортных средст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арифное регулирование в сфере электроэнерге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Российской Федерации на 2012 год и на плановый период 2013 и 2014 годов (далее – Прогноз), в целях обеспечения умеренного роста цен и тарифов на услуги субъектов естественных монополий, Правительством Российской Федерации принято решение о переносе срока индексации цен (тарифов) на продукцию (услуги) субъектов естественных монополий, в том числе, сетевых организаций, с 1 января на 1 июл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нного, приказом ФСТ России от 06.10.2011 № 240-э/5 установлены предельные минимальные и максимальные уровни тарифов на электрическую энергию, поставляемую населению и приравненным к нему категориям потребителей по субъектам Российской Федерации на 2012 год с календарной разбивкой на периоды с 01.01.2012 и с 01.07.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в первом полугодии 2012 года продолжат действовать установленные постановлениями службы по тарифам Астраханской области в 2011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дивидуальные тарифы на услуги по передаче электрической энергии для взаиморасчетов с филиалом </w:t>
      </w:r>
      <w:r>
        <w:rPr>
          <w:b/>
          <w:sz w:val="28"/>
          <w:szCs w:val="28"/>
        </w:rPr>
        <w:t>ОАО «МРСК Юга» - «Астраханьэнерго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лгосрочные тарифы на услуги  </w:t>
      </w:r>
      <w:r>
        <w:rPr>
          <w:b/>
          <w:sz w:val="28"/>
          <w:szCs w:val="28"/>
        </w:rPr>
        <w:t>ОАО «МРСК Юга» -«Астраханьэнерго»</w:t>
      </w:r>
      <w:r>
        <w:rPr>
          <w:sz w:val="28"/>
          <w:szCs w:val="28"/>
        </w:rPr>
        <w:t xml:space="preserve"> по передаче электрической энергии на территории Астраханской области, рассчитанные методом доходности инвестированного капи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ытовые надбавки гарантирующий поставщиков.</w:t>
      </w:r>
    </w:p>
    <w:p>
      <w:pPr>
        <w:pStyle w:val="TextBody"/>
        <w:spacing w:lineRule="auto" w:line="240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При формировании тарифов на электрическую энергию для населения Астраханской области и потребителей, приравненных к населению, службой по тарифам Астраханской области был применен метод индексации.</w:t>
      </w:r>
    </w:p>
    <w:p>
      <w:pPr>
        <w:pStyle w:val="TextBody"/>
        <w:spacing w:lineRule="auto" w:line="240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ленные на 2012 год тарифы на электрическую энергию для населения Астраханской области и потребителей, приравненных к категории население, соответствуют предельным максимальным уровням тарифов на электрическую энергию, поставляемую населению и приравненным к нему категориям потребителей на 2012 год, установленным приказом ФСТ России от 06.10.2011 № 240-э/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рифы установлены с календарной разбив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 с 01.01.2012 по 30.06.2012 одноставочный тариф на электрическую энергию сохранен на уровне тарифов, действующих в регионе в 2011 году, утвержденных постановлением службы по тарифам Астраханской области от 08.12. 2010 № 192 и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сельского населения и населения, проживающего в городских населенных пунктах в домах, оборудованных в установленном порядке стационарными электроплитами и (или) электроотопительными установками (для указанных потребителей в соответствии с постановлением Правительства РФ от 07.12.1998 № 1444 «Об основах ценообразования в отношении электрической энергии, потребляемой населением» применен понижающий коэффициент 0,7) – 2,08 руб./кВтч (с НДС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населения (за исключением указанных выше категорий населения) и потребителей, приравненных к категории население- 2, 97 руб./кВтч (с НДС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с 01.07.2012  по 31.12.2012 для указанных групп потребителей тарифы составят 2,20 руб./кВтч (с НДС) и 3,15 руб./кВтч (с НДС) соответственно. П</w:t>
      </w:r>
      <w:r>
        <w:rPr>
          <w:color w:val="000000"/>
          <w:sz w:val="28"/>
          <w:szCs w:val="28"/>
        </w:rPr>
        <w:t xml:space="preserve">о отношению к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ю 2012 темп роста тарифов составит 106%.</w:t>
      </w:r>
    </w:p>
    <w:p>
      <w:pPr>
        <w:pStyle w:val="12"/>
        <w:ind w:firstLine="708"/>
        <w:rPr>
          <w:bCs/>
        </w:rPr>
      </w:pPr>
      <w:r>
        <w:rPr>
          <w:bCs/>
        </w:rPr>
        <w:t xml:space="preserve">В среднем по 2012 году темп роста тарифов составит 103 %. </w:t>
      </w:r>
    </w:p>
    <w:p>
      <w:pPr>
        <w:pStyle w:val="12"/>
        <w:ind w:firstLine="708"/>
        <w:rPr/>
      </w:pPr>
      <w:r>
        <w:rPr/>
        <w:t>Одноставочные тарифы на электрическую энергию для населения Астраханской области и потребителей, приравненных к населению, установленные на 2012 год,  по сравнению с  аналогичными тарифами в других субъектах Южного федерального округа (Краснодарский край, Республика Адыгея, Ростовская область), являются одними из самых низких: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Сравнительная таблица </w:t>
      </w:r>
      <w:r>
        <w:rPr>
          <w:i/>
          <w:sz w:val="28"/>
          <w:szCs w:val="28"/>
        </w:rPr>
        <w:t>одноставочных тарифов на электрическую энергию для населения Астраханской области и потребителей, приравненных к населению</w:t>
      </w:r>
      <w:r>
        <w:rPr>
          <w:bCs/>
          <w:i/>
          <w:sz w:val="28"/>
          <w:szCs w:val="28"/>
        </w:rPr>
        <w:t xml:space="preserve"> в субъектах ЮФО на 2012 год: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jc w:val="center"/>
        <w:rPr>
          <w:rFonts w:eastAsia="Arial Unicode MS"/>
          <w:b w:val="false"/>
          <w:b w:val="false"/>
          <w:color w:val="FF0000"/>
          <w:szCs w:val="28"/>
        </w:rPr>
      </w:pPr>
      <w:r>
        <w:rPr>
          <w:rFonts w:eastAsia="Arial Unicode MS"/>
          <w:b w:val="false"/>
          <w:color w:val="FF0000"/>
          <w:szCs w:val="28"/>
          <w:lang w:val="en-US" w:eastAsia="en-US"/>
        </w:rPr>
        <w:drawing>
          <wp:inline distT="0" distB="0" distL="0" distR="0">
            <wp:extent cx="5342890" cy="2647950"/>
            <wp:effectExtent l="0" t="0" r="0" b="0"/>
            <wp:docPr id="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Arial Unicode MS"/>
          <w:b/>
          <w:b/>
          <w:color w:val="FF0000"/>
          <w:sz w:val="28"/>
          <w:szCs w:val="28"/>
        </w:rPr>
      </w:pPr>
      <w:r>
        <w:rPr>
          <w:rFonts w:eastAsia="Arial Unicode MS"/>
          <w:b/>
          <w:color w:val="FF0000"/>
          <w:sz w:val="28"/>
          <w:szCs w:val="28"/>
        </w:rPr>
      </w:r>
    </w:p>
    <w:p>
      <w:pPr>
        <w:pStyle w:val="Style19"/>
        <w:numPr>
          <w:ilvl w:val="0"/>
          <w:numId w:val="4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ное регулирование в сфере теплоснаб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тарифы на тепловую энергию на 2012 год установлены постановлениями службы по тарифам Астраханской области для каждой теплоснабжающей организации (по состоянию на 31.12.2011 их в Астраханской области 62 (с учётом новых, ранее не регулируемых организаций и </w:t>
      </w:r>
      <w:r>
        <w:rPr>
          <w:b/>
          <w:sz w:val="28"/>
          <w:szCs w:val="28"/>
        </w:rPr>
        <w:t>ООО «ЛУКОЙЛ-Астраханьэнерго»</w:t>
      </w:r>
      <w:r>
        <w:rPr>
          <w:sz w:val="28"/>
          <w:szCs w:val="28"/>
        </w:rPr>
        <w:t>, осуществляющего только деятельность по производству тепловой энергии) по двум группам потребителей: п</w:t>
      </w:r>
      <w:r>
        <w:rPr>
          <w:rFonts w:eastAsia="Calibri"/>
          <w:sz w:val="28"/>
          <w:szCs w:val="28"/>
          <w:lang w:eastAsia="en-US"/>
        </w:rPr>
        <w:t>отребители, оплачивающие производство тепловой энергии (получающие тепловую энергию на коллекторах производителей) и потребители, оплачивающие производство и передачу тепловой энергии</w:t>
      </w:r>
      <w:r>
        <w:rPr>
          <w:sz w:val="28"/>
          <w:szCs w:val="28"/>
        </w:rPr>
        <w:t>, в числе которых насел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арифы установлены в рамках предельных уровней тарифов, установленных приказом ФСТ России от 06.10.2011 № 242-э/7 с календарной разбивкой, и с учетом рекомендаций Правительства РФ по снижению роста цен (тарифов) для предприятий на 2012-2014 г. до уровня близкого к прогнозу инфля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рифы на тепловую энергию на 2012 год представляют собой сумму средневзвешенной стоимости единицы тепловой энергии и стоимости услуг по ее передаче.</w:t>
      </w:r>
    </w:p>
    <w:p>
      <w:pPr>
        <w:pStyle w:val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 региону тарифы на тепловую энергию в 2012 году вырастут по отношению к уровню 2011 года на 3,5 %, в том числе с календарной разбивкой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.01.2012 по 30.06.2012 по отношению к уровню 31.12.2011 темп роста составил 100%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.07.2012 по 31.08.2012 по отношению к уровню 31.12.2011 темп роста составил 105,9%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.09.2012 по 31.12.2012 по отношению к уровню 31.08.2012 темп роста составил 102,5%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инвестиционных программ теплоснабжающих организаций в тарифы на тепловую энергию не включали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службой по тарифам Астраханской области экспертизы материалов теплоснабжающих организаций, представленных для установления тарифов на тепловую энергию, позволили снизить тарифную нагрузку на потребителей, в том числе насе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пример, величина среднего тарифа на тепловую энергию, заявленного </w:t>
      </w:r>
      <w:r>
        <w:rPr>
          <w:b/>
          <w:sz w:val="28"/>
          <w:szCs w:val="28"/>
        </w:rPr>
        <w:t>ООО «Лукойл-ТТК»</w:t>
      </w:r>
      <w:r>
        <w:rPr>
          <w:sz w:val="28"/>
          <w:szCs w:val="28"/>
        </w:rPr>
        <w:t xml:space="preserve"> на 2012 год, составляла 1 328,06 руб./Гкал. (без НДС), темп роста к уровню 2011 года – 169,9%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пециалистами службы по тарифам Астраханской области в ходе проведенной экспертизы величина среднего тарифа на тепловую энергию </w:t>
      </w:r>
      <w:r>
        <w:rPr>
          <w:b/>
          <w:sz w:val="28"/>
          <w:szCs w:val="28"/>
        </w:rPr>
        <w:t>ООО «Лукойл- ТТК»</w:t>
      </w:r>
      <w:r>
        <w:rPr>
          <w:sz w:val="28"/>
          <w:szCs w:val="28"/>
        </w:rPr>
        <w:t xml:space="preserve"> на 2012 год была определена в размере 839,66  руб./Гкал. (без НДС), темп роста к уровню 2011 года – 107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ый экономический эффект от государственного регулирования тарифов в сфере теплоснабжения (то есть величина исключенных экономически необоснованных расходов по регулируемым видам деятельности на основании проведенных специалистами службы экспертиз) составил 2 621,319  млн. рублей, в том числе от государственного регулирования:</w:t>
      </w:r>
    </w:p>
    <w:p>
      <w:pPr>
        <w:pStyle w:val="Style19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теплоснабжающих организаций – 2 614,871  млн. рублей (с учётом организации, осуществляющей только деятельность по производству тепловой энергии </w:t>
      </w:r>
      <w:r>
        <w:rPr>
          <w:b/>
          <w:sz w:val="28"/>
          <w:szCs w:val="28"/>
        </w:rPr>
        <w:t>ООО «Лукойл-Астраханьэнерго»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еплосетевых организаций (оказывающих услуги по передаче тепловой энергии: </w:t>
      </w:r>
      <w:r>
        <w:rPr>
          <w:b/>
          <w:sz w:val="28"/>
          <w:szCs w:val="28"/>
        </w:rPr>
        <w:t>МУП г. Астрахани «Коммунэнерго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ОАО «АСПО»</w:t>
      </w:r>
      <w:r>
        <w:rPr>
          <w:sz w:val="28"/>
          <w:szCs w:val="28"/>
        </w:rPr>
        <w:t>) – 6 448,52 млн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4. Регулирование </w:t>
      </w:r>
      <w:r>
        <w:rPr>
          <w:b/>
          <w:sz w:val="28"/>
          <w:szCs w:val="28"/>
        </w:rPr>
        <w:t>цен (тарифов)</w:t>
      </w:r>
      <w:r>
        <w:rPr>
          <w:b/>
          <w:bCs/>
          <w:sz w:val="28"/>
          <w:szCs w:val="28"/>
        </w:rPr>
        <w:t xml:space="preserve"> организаций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ального комплекса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оответствии с действующим законодательством тарифы на холодную воду, горячую воду и водоотведение на 2012 год установлены постановлениями службы по тарифам Астраханской области для каждой организации коммунального комплекса (по состоянию на 01.01.2012 в Астраханской области 115 организаций коммунального комплекс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2011 год службой по тарифам Астраханской области принято 108 постановлений об установлении тарифов для организаций коммунального комплекса, что на 28 постановлений больше, чем в 2010 году.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для организаций коммунального комплекса, оказывающих услуги в сфере водоснабжения, водоотведения и очистки сточных вод на 2012 год установлены с календарной разбивкой.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показателям 2011 года величина изменения тарифов организаций коммунального комплекса, оказывающих услуги в сфере водоснабжения, водоотведения и очистки сточных вод, в среднем по Астраханской области, не превышает предельные индексы максимально возможного изменения установленных тарифов, утвержденные приказом ФСТ России от 18.10.2011 №248-э/1: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2 до 30.06.2012 – 100,0 %;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12 до 31.12.2012 – 106,0 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еличина тарифа на питьевую воду, установленного на 2011 год </w:t>
      </w:r>
      <w:r>
        <w:rPr>
          <w:b/>
          <w:sz w:val="28"/>
          <w:szCs w:val="28"/>
        </w:rPr>
        <w:t>МУП г. Астрахани «Астрводоканал»</w:t>
      </w:r>
      <w:r>
        <w:rPr>
          <w:sz w:val="28"/>
          <w:szCs w:val="28"/>
        </w:rPr>
        <w:t>, составляла 14,71 руб./куб. м (с НДС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риф на питьевую воду на 2012 год установлен </w:t>
      </w:r>
      <w:r>
        <w:rPr>
          <w:b/>
          <w:sz w:val="28"/>
          <w:szCs w:val="28"/>
        </w:rPr>
        <w:t>МУП г. Астрахани «Астрводоканал»</w:t>
      </w:r>
      <w:r>
        <w:rPr>
          <w:sz w:val="28"/>
          <w:szCs w:val="28"/>
        </w:rPr>
        <w:t xml:space="preserve"> с календарной разбивкой и соста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01.01.2012 до 30.06.2012 - 14,71 руб./куб. м (с НДС) (индекс изменения тарифа к уровню 2011 года составляет 100 %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7.2012 до 31.12.2012 - 15,59 руб./куб. м (с НДС) (индекс изменения тарифа к уровню 2011 года – 105,98 %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личина тарифа на водоотведение, установленного на 2011 год МУП г. Астрахани «Астрводоканал», составляла 15,35 руб./куб. м (с НДС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рифы на услуги организаций коммунального комплекса установлены в рамках предельных индексов изменения размера платы граждан за коммунальные услуги на 2012 год по муниципальным образованиям Астрахан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всех тарифов на услуги организаций коммунального комплекса проведена оценка доступности указанных тарифов для потребителей товаров и услуг организаций коммунального комплекса с применением системы критериев, установленной распоряжением службы по тарифам Астраханской области от 28.02.2011 №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6:00Z</dcterms:created>
  <dc:creator>Зайкова</dc:creator>
  <dc:description/>
  <dc:language>en-US</dc:language>
  <cp:lastModifiedBy>Свинарев</cp:lastModifiedBy>
  <cp:lastPrinted>2012-01-25T11:53:00Z</cp:lastPrinted>
  <dcterms:modified xsi:type="dcterms:W3CDTF">2012-01-25T10:46:00Z</dcterms:modified>
  <cp:revision>2</cp:revision>
  <dc:subject/>
  <dc:title/>
</cp:coreProperties>
</file>