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020"/>
        <w:gridCol w:w="3760"/>
      </w:tblGrid>
      <w:tr>
        <w:trPr>
          <w:trHeight w:val="12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0"/>
            <w:bookmarkStart w:id="1" w:name="RANGE!A1%3AC30"/>
            <w:bookmarkEnd w:id="1"/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3 к постановлению службы по тарифам Астраханской области от 18.11.2009 № 00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948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 для организаций, оказывающих услуги по передаче электрической энергии, приобретающих её в целях компенсации потерь в сетях, принадлежащих данным организациям на праве собственности или ином законном основании, у гарантирующего поставщика ОАО "Астраханская энергосбытовая компания" на 2010 год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без НДС)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</w:t>
            </w:r>
          </w:p>
        </w:tc>
      </w:tr>
      <w:tr>
        <w:trPr>
          <w:trHeight w:val="3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Вт х ч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"МРСК Юга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"Электросети" МО "Город Нариманов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П "Аксарайскжилкоммунхоз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КФ "ЭКСПРЕСС-1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УК "Служба заказчика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"ЦС "Звездочка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г. Астрахани "Астрводоканал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СЗ им. Ленина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ЛУКОЙЛ-ЭНЕРГОСЕТИ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Бассоль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ВОЛГАДОН-ЧЕРМЕТ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Электромонтажная фирма "Квант-4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ЭП "МВМ-2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Аэропорт Астрахань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СПО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Газпром трансгаз Ставрополь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РЖД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АНИиТИВУ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Кнауф Гипс Баскунчак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КФ "Теплопласт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БМ "Астраханьстекло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Желдорреммаш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О Железобетон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 АО "Октябрь"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5:00Z</dcterms:created>
  <dc:creator>max</dc:creator>
  <dc:description/>
  <cp:keywords/>
  <dc:language>en-US</dc:language>
  <cp:lastModifiedBy>max</cp:lastModifiedBy>
  <dcterms:modified xsi:type="dcterms:W3CDTF">2009-11-24T08:26:00Z</dcterms:modified>
  <cp:revision>1</cp:revision>
  <dc:subject/>
  <dc:title>Приложение №3 к постановлению службы по тарифам Астраханской области от 18</dc:title>
</cp:coreProperties>
</file>