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ЛУЖБА ПО ТАРИФАМ АСТРАХА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0 апреля 2013 г. N 2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ЕРЕЧНЕ ДОЛЖНОСТЕЙ ГОСУДАРСТВЕННОЙ ГРАЖДАНСКОЙ</w:t>
      </w:r>
    </w:p>
    <w:p>
      <w:pPr>
        <w:pStyle w:val="ConsPlusTitle"/>
        <w:jc w:val="center"/>
        <w:rPr/>
      </w:pPr>
      <w:r>
        <w:rPr/>
        <w:t>СЛУЖБЫ В СЛУЖБЕ ПО ТАРИФАМ АСТРАХАНСКОЙ ОБЛАСТИ ПРИ</w:t>
      </w:r>
    </w:p>
    <w:p>
      <w:pPr>
        <w:pStyle w:val="ConsPlusTitle"/>
        <w:jc w:val="center"/>
        <w:rPr/>
      </w:pPr>
      <w:r>
        <w:rPr/>
        <w:t>ЗАМЕЩЕНИИ КОТОРЫХ ГОСУДАРСТВЕННЫЕ ГРАЖДАНСКИЕ СЛУЖАЩИЕ</w:t>
      </w:r>
    </w:p>
    <w:p>
      <w:pPr>
        <w:pStyle w:val="ConsPlusTitle"/>
        <w:jc w:val="center"/>
        <w:rPr/>
      </w:pPr>
      <w:r>
        <w:rPr/>
        <w:t>ОБЯЗАНЫ ПРЕДСТАВЛЯТЬ СВЕДЕНИЯ О СВОИХ ДОХОДАХ, ОБ</w:t>
      </w:r>
    </w:p>
    <w:p>
      <w:pPr>
        <w:pStyle w:val="ConsPlusTitle"/>
        <w:jc w:val="center"/>
        <w:rPr/>
      </w:pPr>
      <w:r>
        <w:rPr/>
        <w:t>ИМУЩЕСТВЕ И ОБЯЗАТЕЛЬСТВАХ ИМУЩЕСТВЕННОГО ХАРАКТЕРА,</w:t>
      </w:r>
    </w:p>
    <w:p>
      <w:pPr>
        <w:pStyle w:val="ConsPlusTitle"/>
        <w:jc w:val="center"/>
        <w:rPr/>
      </w:pPr>
      <w:r>
        <w:rPr/>
        <w:t>А ТАКЖЕ СВЕДЕНИЯ О ДО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 СВОИХ СУПРУГИ (СУПРУГА)</w:t>
      </w:r>
    </w:p>
    <w:p>
      <w:pPr>
        <w:pStyle w:val="ConsPlusTitle"/>
        <w:jc w:val="center"/>
        <w:rPr/>
      </w:pPr>
      <w:r>
        <w:rPr/>
        <w:t>И НЕСОВЕРШЕННОЛЕТНИХ ДЕТЕЙ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службы по тарифам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Астраханской области от 07.08.2015 </w:t>
            </w:r>
            <w:hyperlink r:id="rId3">
              <w:r>
                <w:rPr>
                  <w:rStyle w:val="InternetLink"/>
                  <w:color w:val="0000FF"/>
                </w:rPr>
                <w:t>N 5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7.08.2017 </w:t>
            </w:r>
            <w:hyperlink r:id="rId4">
              <w:r>
                <w:rPr>
                  <w:rStyle w:val="InternetLink"/>
                  <w:color w:val="0000FF"/>
                </w:rPr>
                <w:t>N 36</w:t>
              </w:r>
            </w:hyperlink>
            <w:r>
              <w:rPr>
                <w:color w:val="392C69"/>
              </w:rPr>
              <w:t xml:space="preserve">, от 15.05.2019 </w:t>
            </w:r>
            <w:hyperlink r:id="rId5">
              <w:r>
                <w:rPr>
                  <w:rStyle w:val="InternetLink"/>
                  <w:color w:val="0000FF"/>
                </w:rPr>
                <w:t>N 18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Астраханской области от 09.07.2009 N 336 "Об утверждении перечня должностей государственной гражданской службы в исполнительных органах государственной власти Астраханской области при замещении которых государственные граждански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протоколом заседания коллегии службы по тарифам Астраханской области от 10.04.2013 N 51 служба по тарифам Астраханской области постановляет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лужбы по тарифам Астраханской области от 07.08.2015 N 5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й </w:t>
      </w:r>
      <w:hyperlink w:anchor="P47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государственной гражданской службы в службе по тарифам Астраханской области при замещении которых государственные граждански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лужбы по тарифам Астраханской области от 07.08.2015 N 5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Установить, что гражданин Российской Федерации, замещавший должность государственной гражданской службы в службе по тарифам Астраханской области, включенную в </w:t>
      </w:r>
      <w:hyperlink w:anchor="P47">
        <w:r>
          <w:rPr>
            <w:rStyle w:val="InternetLink"/>
            <w:color w:val="0000FF"/>
          </w:rPr>
          <w:t>перечень</w:t>
        </w:r>
      </w:hyperlink>
      <w:r>
        <w:rPr/>
        <w:t>, утвержденный пунктом 1 настоящего Постановления, в течение двух лет со дня увольнения с государственной гражданской службы Астраханской области: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24"/>
      <w:bookmarkEnd w:id="0"/>
      <w:r>
        <w:rPr/>
        <w:t>2.1.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(административного) управления данной организацией входили в должностные (служебные) обязанности государственного гражданского служащего, с согласия комиссии (по соблюдению требований к служебному поведению государственных гражданских служащих и урегулированию конфликта интересов службы по тарифам Астрах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2. обязан при заключении трудовых договоров и (или) гражданско-правовых договоров в случае, предусмотренном </w:t>
      </w:r>
      <w:hyperlink w:anchor="P24">
        <w:r>
          <w:rPr>
            <w:rStyle w:val="InternetLink"/>
            <w:color w:val="0000FF"/>
          </w:rPr>
          <w:t>подпунктом 2.1</w:t>
        </w:r>
      </w:hyperlink>
      <w:r>
        <w:rPr/>
        <w:t xml:space="preserve"> настоящего пункта, сообщать работодателю сведения о последнем месте государственной гражданской службы Астраханской области с соблюдением законодательства Российской Федерации о государственной тайн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чальнику отдела правового обеспечения службы по тарифам Астраханской области (Ермилов А.Н.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 В срок не позднее трех рабочих дней со дня подписания направить копию настоящего Постановления в агентство связи и массовых коммуникаций Астраханской области для официального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В семидневный срок после принятия направить копию настоящего Постановления в Управление Министерства юстиции Российской Федерации по Астрах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 В семидневный срок со дня принятия обеспечить включение настоящего Постановления в справочно-правовые системы "КонсультантПлюс" ЗАО "ТЕЛЕКОМ-СКИФ" и "ГАРАНТ" ЗАО НПП "Астрахань-Гарант-Сервис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 В семидневный срок со дня принятия разместить настоящее Постановление на сайте службы по тарифам Астраханской области (www.astrtarif.ru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О.Г.ЗВЕР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службы по тарифам</w:t>
      </w:r>
    </w:p>
    <w:p>
      <w:pPr>
        <w:pStyle w:val="ConsPlusNormal"/>
        <w:jc w:val="right"/>
        <w:rPr/>
      </w:pPr>
      <w:r>
        <w:rPr/>
        <w:t>Астраханской области</w:t>
      </w:r>
    </w:p>
    <w:p>
      <w:pPr>
        <w:pStyle w:val="ConsPlusNormal"/>
        <w:jc w:val="right"/>
        <w:rPr/>
      </w:pPr>
      <w:r>
        <w:rPr/>
        <w:t>от 10 апреля 2013 г. N 2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47"/>
      <w:bookmarkEnd w:id="1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 ГОСУДАРСТВЕННОЙ ГРАЖДАНСКОЙ СЛУЖБЫ</w:t>
      </w:r>
    </w:p>
    <w:p>
      <w:pPr>
        <w:pStyle w:val="ConsPlusTitle"/>
        <w:jc w:val="center"/>
        <w:rPr/>
      </w:pPr>
      <w:r>
        <w:rPr/>
        <w:t>В СЛУЖБЕ ПО ТАРИФАМ АСТРАХАНСКОЙ ОБЛАСТИ, ПРИ ЗАМЕЩЕНИИ</w:t>
      </w:r>
    </w:p>
    <w:p>
      <w:pPr>
        <w:pStyle w:val="ConsPlusTitle"/>
        <w:jc w:val="center"/>
        <w:rPr/>
      </w:pPr>
      <w:r>
        <w:rPr/>
        <w:t>КОТОРЫХ ГОСУДАРСТВЕННЫЕ ГРАЖДАНСКИЕ СЛУЖАЩИЕ ОБЯЗАНЫ</w:t>
      </w:r>
    </w:p>
    <w:p>
      <w:pPr>
        <w:pStyle w:val="ConsPlusTitle"/>
        <w:jc w:val="center"/>
        <w:rPr/>
      </w:pPr>
      <w:r>
        <w:rPr/>
        <w:t>ПРЕДСТАВЛЯТЬ СВЕДЕНИЯ О СВОИХ ДОХОДАХ, ОБ ИМУЩЕСТВЕ</w:t>
      </w:r>
    </w:p>
    <w:p>
      <w:pPr>
        <w:pStyle w:val="ConsPlusTitle"/>
        <w:jc w:val="center"/>
        <w:rPr/>
      </w:pPr>
      <w:r>
        <w:rPr/>
        <w:t>И ОБЯЗАТЕЛЬСТВАХ ИМУЩЕСТВЕННОГО ХАРАКТЕРА, А ТАКЖЕ</w:t>
      </w:r>
    </w:p>
    <w:p>
      <w:pPr>
        <w:pStyle w:val="ConsPlusTitle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 СВОИХ СУПРУГИ (СУПРУГА)</w:t>
      </w:r>
    </w:p>
    <w:p>
      <w:pPr>
        <w:pStyle w:val="ConsPlusTitle"/>
        <w:jc w:val="center"/>
        <w:rPr/>
      </w:pPr>
      <w:r>
        <w:rPr/>
        <w:t>И НЕСОВЕРШЕННОЛЕТНИХ ДЕТЕЙ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службы по тарифам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Астраханской области от 15.05.2019 N 18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едущая группа должностей категории "руководители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меститель начальника отдела контроля и регулирования тарифов в сфере поставок тепловой энер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меститель начальника отдела контроля и регулирования тарифов (цен) в сфере электроэнергетики и газоснаб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меститель начальника отдела контроля и регулирования тарифов в сферах водоснабжения, водоотведения и обращения с твердыми коммунальными отход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меститель начальника отдела контроля и регулирования цен (тарифов, надбавок) в сфере транспортных услуг и социально значимой продукции (товаров, услуг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меститель начальника отдела правового обеспеч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ведующий организационным сектор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едущая группа должностей категории "специалисты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ведующий сектором контроля и регулирования тарифов государственных и муниципальных унитарных предприятий отдела контроля и регулирования тарифов в сфере поставок тепловой энер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ведующий сектором контроля и регулирования тарифов хозяйствующих субъектов, за исключением государственных и муниципальных унитарных предприятий отдела контроля и регулирования тарифов в сфере поставок тепловой энер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ведующий сектором контроля и регулирования тарифов (цен) в сфере электроэнергетики отдела контроля и регулирования тарифов (цен) в сфере электроэнергетики и газоснаб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главный специалист сектора контроля и регулирования тарифов государственных и муниципальных унитарных предприятий отдела контроля и регулирования тарифов в сфере поставок тепловой энер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главный специалист сектора контроля и регулирования тарифов хозяйствующих субъектов, за исключением государственных и муниципальных унитарных предприятий отдела контроля и регулирования тарифов в сфере поставок тепловой энер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главный специалист отдела контроля и регулирования тарифов (цен) в сфере электроэнергетики и газоснаб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главный специалист сектора контроля и регулирования тарифов (цен) в сфере электроэнергетики отдела контроля и регулирования тарифов (цен) в сфере электроэнергетики и газоснаб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главный специалист отдела контроля и регулирования тарифов в сферах водоснабжения, водоотведения и обращения с твердыми коммунальными отход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главный специалис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главный специалист отдела контроля и регулирования цен (тарифов, надбавок) в сфере транспортных услуг и социально значимой продукции (товаров, услуг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главный специалист-юрист отдела правового обеспе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таршая группа должностей категории "специалисты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едущий специалист сектора контроля и регулирования тарифов хозяйствующих субъектов, за исключением государственных и муниципальных унитарных предприятий отдела контроля и регулирования тарифов в сфере поставок тепловой энер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едущий специалист сектора контроля и регулирования тарифов (цен) в сфере электроэнергетики отдела контроля и регулирования тарифов (цен) в сфере электроэнергетики и газоснаб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едущий специалист отдела контроля и регулирования тарифов в сферах водоснабжения, водоотведения и обращения с твердыми коммунальными отход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11E8746FE118BB8A1740183E8E13066D56C401721BAC9ABAC3DF1A3E9962146AC14DDB97842BA82ADC9C3CA5D18BDE7A0D41CDB3438FEDC0342E9W6n3M" TargetMode="External"/><Relationship Id="rId4" Type="http://schemas.openxmlformats.org/officeDocument/2006/relationships/hyperlink" Target="consultantplus://offline/ref=511E8746FE118BB8A1740183E8E13066D56C401720B9C5AAAF3DF1A3E9962146AC14DDB97842BA82ADC9C3CA5D18BDE7A0D41CDB3438FEDC0342E9W6n3M" TargetMode="External"/><Relationship Id="rId5" Type="http://schemas.openxmlformats.org/officeDocument/2006/relationships/hyperlink" Target="consultantplus://offline/ref=511E8746FE118BB8A1740183E8E13066D56C40172FB9C7ABA93DF1A3E9962146AC14DDB97842BA82ADC9C3CA5D18BDE7A0D41CDB3438FEDC0342E9W6n3M" TargetMode="External"/><Relationship Id="rId6" Type="http://schemas.openxmlformats.org/officeDocument/2006/relationships/hyperlink" Target="consultantplus://offline/ref=511E8746FE118BB8A1740183E8E13066D56C401721BAC8A0A03DF1A3E9962146AC14DDB97842BA82ADC9C3C85D18BDE7A0D41CDB3438FEDC0342E9W6n3M" TargetMode="External"/><Relationship Id="rId7" Type="http://schemas.openxmlformats.org/officeDocument/2006/relationships/hyperlink" Target="consultantplus://offline/ref=511E8746FE118BB8A1740183E8E13066D56C401721BAC9ABAC3DF1A3E9962146AC14DDB97842BA82ADC9C3CA5D18BDE7A0D41CDB3438FEDC0342E9W6n3M" TargetMode="External"/><Relationship Id="rId8" Type="http://schemas.openxmlformats.org/officeDocument/2006/relationships/hyperlink" Target="consultantplus://offline/ref=511E8746FE118BB8A1740183E8E13066D56C401721BAC9ABAC3DF1A3E9962146AC14DDB97842BA82ADC9C3CA5D18BDE7A0D41CDB3438FEDC0342E9W6n3M" TargetMode="External"/><Relationship Id="rId9" Type="http://schemas.openxmlformats.org/officeDocument/2006/relationships/hyperlink" Target="consultantplus://offline/ref=511E8746FE118BB8A1740183E8E13066D56C40172FB9C7ABA93DF1A3E9962146AC14DDB97842BA82ADC9C3CA5D18BDE7A0D41CDB3438FEDC0342E9W6n3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40:00Z</dcterms:created>
  <dc:creator>Тюменцев Виктор Владимирович</dc:creator>
  <dc:description/>
  <cp:keywords/>
  <dc:language>en-US</dc:language>
  <cp:lastModifiedBy>Тюменцев Виктор Владимирович</cp:lastModifiedBy>
  <dcterms:modified xsi:type="dcterms:W3CDTF">2019-09-20T12:40:00Z</dcterms:modified>
  <cp:revision>2</cp:revision>
  <dc:subject/>
  <dc:title/>
</cp:coreProperties>
</file>